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6156" w:hRule="atLeast"/>
        </w:trPr>
        <w:tc>
          <w:tcPr>
            <w:tcW w:w="10491" w:type="dxa"/>
            <w:tcBorders/>
          </w:tcPr>
          <w:p>
            <w:pPr>
              <w:pStyle w:val="Heading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414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и науки Российской Федерац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т Физической культуры, спорта и туризма</w:t>
            </w:r>
          </w:p>
          <w:p>
            <w:pPr>
              <w:pStyle w:val="Heading3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федра Теория и методика физической культуры и спорта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ЗАМЕНАЦИОННЫЙ      Б И Л Е Т  № </w:t>
            </w: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/2021учебный год</w:t>
            </w:r>
          </w:p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 Медико-биологическое сопровождение физической культуры и спорта</w:t>
            </w:r>
          </w:p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392"/>
              <w:rPr>
                <w:i/>
                <w:i/>
                <w:sz w:val="28"/>
                <w:szCs w:val="26"/>
                <w:u w:val="single"/>
              </w:rPr>
            </w:pPr>
            <w:r>
              <w:rPr>
                <w:sz w:val="22"/>
                <w:szCs w:val="22"/>
              </w:rPr>
              <w:t>__</w:t>
            </w:r>
            <w:r>
              <w:rPr>
                <w:i/>
                <w:color w:val="000000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000000"/>
                <w:sz w:val="28"/>
                <w:szCs w:val="26"/>
                <w:u w:val="single"/>
              </w:rPr>
              <w:t>1. Механизмы адаптации организма к физическим нагрузкам.</w:t>
            </w:r>
          </w:p>
          <w:p>
            <w:pPr>
              <w:pStyle w:val="Normal"/>
              <w:ind w:left="-108" w:hanging="392"/>
              <w:rPr>
                <w:i/>
                <w:i/>
                <w:sz w:val="28"/>
                <w:szCs w:val="26"/>
                <w:u w:val="single"/>
              </w:rPr>
            </w:pPr>
            <w:r>
              <w:rPr>
                <w:i/>
                <w:sz w:val="28"/>
                <w:szCs w:val="26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ind w:hanging="392"/>
              <w:rPr/>
            </w:pPr>
            <w:r>
              <w:rPr>
                <w:i/>
                <w:color w:val="000000"/>
                <w:sz w:val="28"/>
                <w:szCs w:val="26"/>
                <w:u w:val="single"/>
              </w:rPr>
              <w:t>2. 2. Основы физиологии нервно-мышечной системы.</w:t>
            </w:r>
          </w:p>
          <w:p>
            <w:pPr>
              <w:pStyle w:val="Normal"/>
              <w:ind w:hanging="392"/>
              <w:rPr>
                <w:i/>
                <w:i/>
                <w:color w:val="000000"/>
                <w:sz w:val="28"/>
                <w:szCs w:val="26"/>
                <w:u w:val="single"/>
              </w:rPr>
            </w:pPr>
            <w:r>
              <w:rPr>
                <w:i/>
                <w:color w:val="000000"/>
                <w:sz w:val="28"/>
                <w:szCs w:val="26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ind w:hanging="108"/>
              <w:rPr>
                <w:i/>
                <w:i/>
                <w:color w:val="000000"/>
                <w:sz w:val="28"/>
                <w:szCs w:val="26"/>
                <w:u w:val="single"/>
              </w:rPr>
            </w:pPr>
            <w:r>
              <w:rPr>
                <w:i/>
                <w:color w:val="000000"/>
                <w:sz w:val="28"/>
                <w:szCs w:val="26"/>
                <w:u w:val="single"/>
              </w:rPr>
              <w:t>3. Виды электромиографических исследований.</w:t>
            </w:r>
          </w:p>
          <w:p>
            <w:pPr>
              <w:pStyle w:val="Normal"/>
              <w:ind w:hanging="392"/>
              <w:rPr>
                <w:i/>
                <w:i/>
                <w:color w:val="000000"/>
                <w:sz w:val="28"/>
                <w:szCs w:val="26"/>
                <w:u w:val="single"/>
              </w:rPr>
            </w:pPr>
            <w:r>
              <w:rPr>
                <w:i/>
                <w:color w:val="000000"/>
                <w:sz w:val="28"/>
                <w:szCs w:val="26"/>
                <w:u w:val="single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Зав.кафедрой    ______________________                  </w:t>
            </w:r>
            <w:r>
              <w:rPr>
                <w:sz w:val="22"/>
                <w:szCs w:val="22"/>
                <w:u w:val="single"/>
              </w:rPr>
              <w:t xml:space="preserve">Верина Т.П. 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Подпись                                              Ф.И.О.                       Дата</w:t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   НА</w:t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</w:t>
            </w:r>
            <w:r>
              <w:rPr/>
              <w:t>Подпись       Ф.И.О. зав.каф.                                                    Подпись      Ф.И.О. зав.ка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</w:t>
            </w:r>
            <w:r>
              <w:rPr/>
              <w:t>Подпись       Ф.И.О. зав.каф.                                                    Подпись      Ф.И.О. зав.каф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414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и науки Российской Федерац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т Физической культуры, спорта и туризма</w:t>
            </w:r>
          </w:p>
          <w:p>
            <w:pPr>
              <w:pStyle w:val="Heading3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федра Теория и методика физической культуры и спорта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ЗАМЕНАЦИОННЫЙ      Б И Л Е Т  № </w:t>
            </w: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0/2021учебный год</w:t>
            </w:r>
          </w:p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 Медико-биологическое сопровождение физической культуры и спорта</w:t>
            </w:r>
          </w:p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392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111. Значение оценки функционального состояния при занятиях физической культурой и спортом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2. Аппаратура, применяемая в ЭМГ и ЭНМГ- исследовании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3. Типовой порядок проведения исследования электромиографии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Зав.кафедрой    ______________________                  </w:t>
            </w:r>
            <w:r>
              <w:rPr>
                <w:sz w:val="22"/>
                <w:szCs w:val="22"/>
                <w:u w:val="single"/>
              </w:rPr>
              <w:t xml:space="preserve">Верина Т.П. 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Подпись                                              Ф.И.О.                       Дата</w:t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   НА</w:t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</w:t>
            </w:r>
            <w:r>
              <w:rPr/>
              <w:t>Подпись       Ф.И.О. зав.каф.                                                    Подпись      Ф.И.О. зав.ка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</w:t>
            </w:r>
            <w:r>
              <w:rPr/>
              <w:t>Подпись       Ф.И.О. зав.каф.                                                    Подпись      Ф.И.О. зав.каф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414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и науки Российской Федерац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НСКОЙ   ГОСУДАРСТВЕННЫЙ   ТЕХНИЧЕСКИЙ   УНИВЕРСИТЕ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т Физической культуры, спорта и туризма</w:t>
            </w:r>
          </w:p>
          <w:p>
            <w:pPr>
              <w:pStyle w:val="Heading3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федра Теория и методика физической культуры и спорта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ЗАМЕНАЦИОННЫЙ      Б И Л Е Т  № </w:t>
            </w: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/2021учебн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 Медико-биологическое сопровождение физической культуры и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1. Принципы тестирования в спорте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  <w:t xml:space="preserve">2. Электромиографический контроль спортивных упражнений. 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3. Определение максимального потребления кислорода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Зав.кафедрой    ______________________               </w:t>
            </w:r>
            <w:r>
              <w:rPr>
                <w:sz w:val="22"/>
                <w:szCs w:val="22"/>
                <w:u w:val="single"/>
              </w:rPr>
              <w:t xml:space="preserve">Верина Т.П. </w:t>
            </w: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Подпись                                              Ф.И.О.                       Дата</w:t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   НА</w:t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  <w:r>
              <w:rPr/>
              <w:t>Подпись       Ф.И.О. зав.каф.                                                    Подпись      Ф.И.О. зав.ка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/20__уч.год   _________   _____________              20__/20__уч.год  ________    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  <w:r>
              <w:rPr/>
              <w:t>Подпись       Ф.И.О. зав.каф.                                                    Подпись      Ф.И.О. зав.каф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rPr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3070" cy="414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Российской Федерации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Федеральное государственное бюджетное образовательное учреждени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высшего профессион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ДОНСКОЙ   ГОСУДАРСТВЕННЫЙ   ТЕХНИЧЕСКИЙ   УНИВЕРСИТЕТ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Институт Физической культуры, спорта и туризма</w:t>
      </w:r>
    </w:p>
    <w:p>
      <w:pPr>
        <w:pStyle w:val="Heading3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афедра Теория и методика физической культуры и спорта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 xml:space="preserve">ЭКЗАМЕНАЦИОННЫЙ      Б И Л Е Т  № </w:t>
      </w:r>
      <w:r>
        <w:rPr>
          <w:b/>
          <w:sz w:val="22"/>
          <w:szCs w:val="22"/>
        </w:rPr>
        <w:t>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0/2021учебный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исциплина Медико-биологическое сопровождение физической культуры и спорт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1. Подсчет частоты сердечных сокращений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2. Теоретические основы метода кардиоинтервалографии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3. Показатели вариации сердечного ритма у спортсменов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в.кафедрой    ______________________                  </w:t>
      </w:r>
      <w:r>
        <w:rPr>
          <w:sz w:val="22"/>
          <w:szCs w:val="22"/>
          <w:u w:val="single"/>
        </w:rPr>
        <w:t>Верина Т.П.</w:t>
      </w:r>
    </w:p>
    <w:p>
      <w:pPr>
        <w:pStyle w:val="Normal"/>
        <w:ind w:firstLine="720"/>
        <w:jc w:val="center"/>
        <w:rPr/>
      </w:pPr>
      <w:r>
        <w:rPr/>
        <w:t>Подпись                                              Ф.И.О.                       Дата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АКТУАЛЬНО   НА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одпись       Ф.И.О. зав.каф.                                                    Подпись      Ф.И.О. зав.каф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одпись       Ф.И.О. зав.каф.                                                    Подпись      Ф.И.О. зав.ка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3070" cy="41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Российской Федерации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Федеральное государственное бюджетное образовательное учреждени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высшего профессион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ДОНСКОЙ   ГОСУДАРСТВЕННЫЙ   ТЕХНИЧЕСКИЙ   УНИВЕРСИТЕТ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Институт Физической культуры, спорта и туризма</w:t>
      </w:r>
    </w:p>
    <w:p>
      <w:pPr>
        <w:pStyle w:val="Heading3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афедра Теория и методика физической культуры и спорта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ЭКЗАМЕНАЦИОННЫЙ      Б И Л Е Т  № </w:t>
      </w:r>
      <w:r>
        <w:rPr>
          <w:b/>
          <w:sz w:val="22"/>
          <w:szCs w:val="22"/>
        </w:rPr>
        <w:t>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0/2021учебный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исциплина Медико-биологическое сопровождение физической культуры и спор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1. Эргометрия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2. Оценка</w:t>
      </w:r>
      <w:r>
        <w:rPr>
          <w:i/>
          <w:sz w:val="28"/>
          <w:szCs w:val="28"/>
          <w:u w:val="single"/>
        </w:rPr>
        <w:t xml:space="preserve"> физической работоспособности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3. Спектральный анализ вариации сердечного ритма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firstLine="7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в.кафедрой    ______________________                  </w:t>
      </w:r>
      <w:r>
        <w:rPr>
          <w:sz w:val="22"/>
          <w:szCs w:val="22"/>
          <w:u w:val="single"/>
        </w:rPr>
        <w:t>Верина Т.П.</w:t>
      </w:r>
    </w:p>
    <w:p>
      <w:pPr>
        <w:pStyle w:val="Normal"/>
        <w:ind w:firstLine="720"/>
        <w:rPr/>
      </w:pPr>
      <w:r>
        <w:rPr/>
        <w:t xml:space="preserve">                                           </w:t>
      </w:r>
      <w:r>
        <w:rPr/>
        <w:t>Подпись                                              Ф.И.О.                       Дата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АКТУАЛЬНО   НА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одпись       Ф.И.О. зав.каф.                                                    Подпись      Ф.И.О. зав.каф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одпись       Ф.И.О. зав.каф.                                                    Подпись      Ф.И.О. зав.ка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3070" cy="414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Российской Федерации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Федеральное государственное бюджетное образовательное учреждени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высшего профессион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ДОНСКОЙ   ГОСУДАРСТВЕННЫЙ   ТЕХНИЧЕСКИЙ   УНИВЕРСИТЕТ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Институт Физической культуры, спорта и туризма</w:t>
      </w:r>
    </w:p>
    <w:p>
      <w:pPr>
        <w:pStyle w:val="Heading3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афедра Теория и методика физической культуры и спорта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ЭКЗАМЕНАЦИОННЫЙ      Б И Л Е Т  № </w:t>
      </w:r>
      <w:r>
        <w:rPr>
          <w:b/>
          <w:sz w:val="22"/>
          <w:szCs w:val="22"/>
        </w:rPr>
        <w:t>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0/2021учебный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исциплина Медико-биологическое сопровождение физической культуры и спор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1.</w:t>
      </w:r>
      <w:r>
        <w:rPr>
          <w:i/>
          <w:sz w:val="28"/>
          <w:szCs w:val="28"/>
          <w:u w:val="single"/>
        </w:rPr>
        <w:t xml:space="preserve"> Кардиоинтервалографическая методика с применением</w:t>
      </w:r>
      <w:r>
        <w:rPr>
          <w:rFonts w:cs="Arial" w:ascii="Arial" w:hAnsi="Arial"/>
          <w:b/>
          <w:bCs/>
          <w:color w:val="333333"/>
          <w:sz w:val="27"/>
          <w:szCs w:val="27"/>
          <w:shd w:fill="FFFFFF" w:val="clear"/>
        </w:rPr>
        <w:t xml:space="preserve"> </w:t>
      </w:r>
      <w:r>
        <w:rPr>
          <w:bCs/>
          <w:i/>
          <w:sz w:val="28"/>
          <w:szCs w:val="28"/>
          <w:u w:val="single"/>
        </w:rPr>
        <w:t>клино-ортостатической</w:t>
      </w:r>
      <w:r>
        <w:rPr>
          <w:i/>
          <w:sz w:val="28"/>
          <w:szCs w:val="28"/>
          <w:u w:val="single"/>
        </w:rPr>
        <w:t> </w:t>
      </w:r>
      <w:r>
        <w:rPr>
          <w:bCs/>
          <w:i/>
          <w:sz w:val="28"/>
          <w:szCs w:val="28"/>
          <w:u w:val="single"/>
        </w:rPr>
        <w:t>пробы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2. Принципы тестирования в спорте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3. Показатели вариации сердечного ритма у спортсменов.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ind w:firstLine="7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в.кафедрой    ______________________                  </w:t>
      </w:r>
      <w:r>
        <w:rPr>
          <w:sz w:val="22"/>
          <w:szCs w:val="22"/>
          <w:u w:val="single"/>
        </w:rPr>
        <w:t>Верина Т.П.</w:t>
      </w:r>
    </w:p>
    <w:p>
      <w:pPr>
        <w:pStyle w:val="Normal"/>
        <w:ind w:firstLine="720"/>
        <w:jc w:val="center"/>
        <w:rPr/>
      </w:pPr>
      <w:r>
        <w:rPr/>
        <w:t>Подпись                                              Ф.И.О.                       Дата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АКТУАЛЬНО   НА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одпись       Ф.И.О. зав.каф.                                                    Подпись      Ф.И.О. зав.каф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одпись       Ф.И.О. зав.каф.                                                    Подпись      Ф.И.О. зав.каф.</w:t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3070" cy="414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Российской Федерации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Федеральное государственное бюджетное образовательное учреждени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высшего профессион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ДОНСКОЙ   ГОСУДАРСТВЕННЫЙ   ТЕХНИЧЕСКИЙ   УНИВЕРСИТЕТ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Институт Физической культуры, спорта и туризма</w:t>
      </w:r>
    </w:p>
    <w:p>
      <w:pPr>
        <w:pStyle w:val="Heading3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афедра Теория и методика физической культуры и спорта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ЭКЗАМЕНАЦИОННЫЙ      Б И Л Е Т  № </w:t>
      </w:r>
      <w:r>
        <w:rPr>
          <w:b/>
          <w:sz w:val="22"/>
          <w:szCs w:val="22"/>
        </w:rPr>
        <w:t>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0/2021учебный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исциплина Медико-биологическое сопровождение физической культуры и спор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1.</w:t>
      </w:r>
      <w:r>
        <w:rPr>
          <w:i/>
          <w:sz w:val="28"/>
          <w:szCs w:val="28"/>
          <w:u w:val="single"/>
        </w:rPr>
        <w:t xml:space="preserve"> Основные значение процесса адаптации для физкультуры и спорт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2. Основные фазы процесса адаптации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3. Понятие стресс-реакции, её компоненты.</w:t>
      </w:r>
    </w:p>
    <w:p>
      <w:pPr>
        <w:pStyle w:val="Normal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Зав.кафедрой    ______________________                  </w:t>
      </w:r>
      <w:r>
        <w:rPr>
          <w:sz w:val="22"/>
          <w:szCs w:val="22"/>
          <w:u w:val="single"/>
        </w:rPr>
        <w:t>Верина Т.П.</w:t>
      </w:r>
    </w:p>
    <w:p>
      <w:pPr>
        <w:pStyle w:val="Normal"/>
        <w:ind w:firstLine="720"/>
        <w:jc w:val="center"/>
        <w:rPr/>
      </w:pPr>
      <w:r>
        <w:rPr/>
        <w:t>Подпись                                              Ф.И.О.                       Дата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АКТУАЛЬНО   НА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одпись       Ф.И.О. зав.каф.                                                    Подпись      Ф.И.О. зав.каф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одпись       Ф.И.О. зав.каф.                                                    Подпись      Ф.И.О. зав.ка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3070" cy="414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Российской Федерации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Федеральное государственное бюджетное образовательное учреждени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высшего профессион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ДОНСКОЙ   ГОСУДАРСТВЕННЫЙ   ТЕХНИЧЕСКИЙ   УНИВЕРСИТЕТ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Институт Физической культуры, спорта и туризма</w:t>
      </w:r>
    </w:p>
    <w:p>
      <w:pPr>
        <w:pStyle w:val="Heading3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афедра Теория и методика физической культуры и спорта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ЭКЗАМЕНАЦИОННЫЙ      Б И Л Е Т  № </w:t>
      </w:r>
      <w:r>
        <w:rPr>
          <w:b/>
          <w:sz w:val="22"/>
          <w:szCs w:val="22"/>
        </w:rPr>
        <w:t>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0/2021учебный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исциплина Медико-биологическое сопровождение физической культуры и спор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1.</w:t>
      </w:r>
      <w:r>
        <w:rPr>
          <w:i/>
          <w:sz w:val="28"/>
          <w:szCs w:val="28"/>
          <w:u w:val="single"/>
        </w:rPr>
        <w:t xml:space="preserve"> Функциональные пробы при проведении пульсометри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2. Гарвардский степ-тест, методика выполнения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3. Порядок выполнения теста </w:t>
      </w:r>
      <w:r>
        <w:rPr>
          <w:i/>
          <w:color w:val="000000"/>
          <w:sz w:val="28"/>
          <w:szCs w:val="28"/>
          <w:u w:val="single"/>
          <w:lang w:val="en-US"/>
        </w:rPr>
        <w:t>PWC</w:t>
      </w:r>
      <w:r>
        <w:rPr>
          <w:i/>
          <w:color w:val="000000"/>
          <w:sz w:val="28"/>
          <w:szCs w:val="28"/>
          <w:u w:val="single"/>
        </w:rPr>
        <w:t>-170 и критерии оценки результатов.</w:t>
      </w:r>
    </w:p>
    <w:p>
      <w:pPr>
        <w:pStyle w:val="Normal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ind w:firstLine="7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в.кафедрой    ______________________                  </w:t>
      </w:r>
      <w:r>
        <w:rPr>
          <w:sz w:val="22"/>
          <w:szCs w:val="22"/>
          <w:u w:val="single"/>
        </w:rPr>
        <w:t>Верина Т.П.</w:t>
      </w:r>
    </w:p>
    <w:p>
      <w:pPr>
        <w:pStyle w:val="Normal"/>
        <w:ind w:firstLine="720"/>
        <w:jc w:val="center"/>
        <w:rPr/>
      </w:pPr>
      <w:r>
        <w:rPr/>
        <w:t>Подпись                                              Ф.И.О.                       Дата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АКТУАЛЬНО   НА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одпись       Ф.И.О. зав.каф.                                                    Подпись      Ф.И.О. зав.каф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одпись       Ф.И.О. зав.каф.                                                    Подпись      Ф.И.О. зав.ка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3070" cy="414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Российской Федерации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Федеральное государственное бюджетное образовательное учреждени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высшего профессион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ДОНСКОЙ   ГОСУДАРСТВЕННЫЙ   ТЕХНИЧЕСКИЙ   УНИВЕРСИТЕТ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Институт Физической культуры, спорта и туризма</w:t>
      </w:r>
    </w:p>
    <w:p>
      <w:pPr>
        <w:pStyle w:val="Heading3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федра Теория и методика физической культуры и спорта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ЭКЗАМЕНАЦИОННЫЙ      Б И Л Е Т  №  </w:t>
      </w:r>
      <w:r>
        <w:rPr>
          <w:b/>
          <w:sz w:val="22"/>
          <w:szCs w:val="22"/>
        </w:rPr>
        <w:t>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0/2021учебный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исциплина Медико-биологическое сопровождение физической культуры и спор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1. Вегетативный тонус, вегетативная реактивность и вегетативное обеспечивание спортивной деятельности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sz w:val="28"/>
          <w:szCs w:val="28"/>
          <w:u w:val="single"/>
        </w:rPr>
        <w:t>2. Основные положения проведения кардиоинтервалографии.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3. Виды частичного анализа кардиоинтервалографии.</w:t>
      </w:r>
    </w:p>
    <w:p>
      <w:pPr>
        <w:pStyle w:val="Normal"/>
        <w:ind w:firstLine="72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firstLine="7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в.кафедрой    ______________________                  </w:t>
      </w:r>
      <w:r>
        <w:rPr>
          <w:sz w:val="22"/>
          <w:szCs w:val="22"/>
          <w:u w:val="single"/>
        </w:rPr>
        <w:t>Верина Т.П.</w:t>
      </w:r>
    </w:p>
    <w:p>
      <w:pPr>
        <w:pStyle w:val="Normal"/>
        <w:ind w:firstLine="720"/>
        <w:jc w:val="center"/>
        <w:rPr/>
      </w:pPr>
      <w:r>
        <w:rPr/>
        <w:t>Подпись                                              Ф.И.О.                       Дата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АКТУАЛЬНО   НА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одпись       Ф.И.О. зав.каф.                                                    Подпись      Ф.И.О. зав.каф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одпись       Ф.И.О. зав.каф.                                                    Подпись      Ф.И.О. зав.каф.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3070" cy="414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Российской Федерации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Федеральное государственное бюджетное образовательное учреждени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высшего профессион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ДОНСКОЙ   ГОСУДАРСТВЕННЫЙ   ТЕХНИЧЕСКИЙ   УНИВЕРСИТЕТ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Институт Физической культуры, спорта и туризма</w:t>
      </w:r>
    </w:p>
    <w:p>
      <w:pPr>
        <w:pStyle w:val="Heading3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федра Теория и методика физической культуры и спорта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ЭКЗАМЕНАЦИОННЫЙ      Б И Л Е Т  № </w:t>
      </w:r>
      <w:r>
        <w:rPr>
          <w:b/>
          <w:sz w:val="22"/>
          <w:szCs w:val="22"/>
        </w:rPr>
        <w:t>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0/2021учебный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исциплина Медико-биологическое сопровождение физической культуры и спор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1. Структурная организация нервно-мышечной системы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2. Механизмы мышечного сокращения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3. Структура интеренференционной электромиограммы при выполнении простого движения.</w:t>
      </w:r>
    </w:p>
    <w:p>
      <w:pPr>
        <w:pStyle w:val="Normal"/>
        <w:ind w:firstLine="720"/>
        <w:jc w:val="center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ind w:firstLine="7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в.кафедрой    ______________________                  </w:t>
      </w:r>
      <w:r>
        <w:rPr>
          <w:sz w:val="22"/>
          <w:szCs w:val="22"/>
          <w:u w:val="single"/>
        </w:rPr>
        <w:t>Верина Т.П.</w:t>
      </w:r>
    </w:p>
    <w:p>
      <w:pPr>
        <w:pStyle w:val="Normal"/>
        <w:ind w:firstLine="720"/>
        <w:jc w:val="center"/>
        <w:rPr/>
      </w:pPr>
      <w:r>
        <w:rPr/>
        <w:t>Подпись                                              Ф.И.О.                       Дата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АКТУАЛЬНО   НА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одпись       Ф.И.О. зав.каф.                                                    Подпись      Ф.И.О. зав.каф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0__/20__уч.год   _________   _____________              20__/20__уч.год  ________    ____________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Подпись       Ф.И.О. зав.каф.                                                    Подпись      Ф.И.О. зав.ка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Style14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08:00Z</dcterms:created>
  <dc:creator>Pre-installed User</dc:creator>
  <dc:description/>
  <cp:keywords/>
  <dc:language>en-US</dc:language>
  <cp:lastModifiedBy>Лашина Виктория Александровна</cp:lastModifiedBy>
  <cp:lastPrinted>2008-12-15T09:23:00Z</cp:lastPrinted>
  <dcterms:modified xsi:type="dcterms:W3CDTF">2021-01-14T12:27:00Z</dcterms:modified>
  <cp:revision>17</cp:revision>
  <dc:subject/>
  <dc:title>МИНИСТЕРСТВО   ОБРАЗОВАНИЯ   РОССИЙСКОЙ   ФЕДЕРАЦИИ</dc:title>
</cp:coreProperties>
</file>